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u w:val="single"/>
          <w:lang w:val="gl-ES"/>
        </w:rPr>
      </w:pPr>
      <w:r>
        <w:rPr>
          <w:b/>
          <w:sz w:val="24"/>
          <w:szCs w:val="24"/>
          <w:u w:val="single"/>
          <w:lang w:val="gl-ES"/>
        </w:rPr>
        <w:t>12 DECISIÓNS SAUDABLES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u w:val="single"/>
          <w:lang w:val="gl-ES"/>
        </w:rPr>
        <w:t>1.- COME SAN, É FÁCIL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</w:t>
      </w:r>
      <w:r>
        <w:rPr>
          <w:rFonts w:cs="Arial" w:ascii="Arial" w:hAnsi="Arial"/>
          <w:sz w:val="20"/>
          <w:szCs w:val="20"/>
          <w:lang w:val="gl-ES" w:eastAsia="en-US"/>
        </w:rPr>
        <w:drawing>
          <wp:inline distT="0" distB="0" distL="0" distR="0">
            <wp:extent cx="5400675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-Base da pirámide: alimentos que debemos tomar a diario varias veces: arroz, patacas , hortalizas, froitas, lácteos  e aceite de oliva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-No nivel intermedio: alimentos que hai que tomar varias veces cada semana: carne, peixes, ovos, legumes e froitos secos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-Na cúspide da pirámide, coa recomendación de ocasionalmente: doces, xeados e refrescos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Distribúe os alimentos en catro ou cinco comidas ao día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 xml:space="preserve">A práctica de habitual de actividade física e periódica está representado na pirámide coa mesma importancia que se dá aos alimentos. </w:t>
      </w:r>
      <w:r>
        <w:rPr>
          <w:sz w:val="24"/>
          <w:szCs w:val="24"/>
          <w:u w:val="single"/>
          <w:lang w:val="gl-ES"/>
        </w:rPr>
        <w:t>O consello é come san e móveche</w:t>
      </w:r>
      <w:r>
        <w:rPr>
          <w:sz w:val="24"/>
          <w:szCs w:val="24"/>
          <w:lang w:val="gl-ES"/>
        </w:rPr>
        <w:t>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2.-</w:t>
      </w:r>
      <w:r>
        <w:rPr>
          <w:sz w:val="24"/>
          <w:szCs w:val="24"/>
          <w:u w:val="single"/>
          <w:lang w:val="gl-ES"/>
        </w:rPr>
        <w:t>ESPERTA, ALMORZA</w:t>
      </w:r>
    </w:p>
    <w:p>
      <w:pPr>
        <w:pStyle w:val="Normal"/>
        <w:rPr>
          <w:sz w:val="24"/>
          <w:szCs w:val="24"/>
          <w:u w:val="single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O almorzo é a primeira comida do día e que che permite empezar a xornada nas condicións  máis favorables para un maior rendemento físico e intelectual.</w:t>
      </w:r>
    </w:p>
    <w:p>
      <w:pPr>
        <w:pStyle w:val="Normal"/>
        <w:rPr>
          <w:sz w:val="24"/>
          <w:szCs w:val="24"/>
          <w:u w:val="single"/>
          <w:lang w:val="gl-ES"/>
        </w:rPr>
      </w:pPr>
      <w:r>
        <w:rPr>
          <w:sz w:val="24"/>
          <w:szCs w:val="24"/>
          <w:u w:val="single"/>
          <w:lang w:val="gl-ES"/>
        </w:rPr>
      </w:r>
    </w:p>
    <w:p>
      <w:pPr>
        <w:pStyle w:val="Normal"/>
        <w:rPr>
          <w:sz w:val="24"/>
          <w:szCs w:val="24"/>
          <w:u w:val="single"/>
          <w:lang w:val="gl-ES"/>
        </w:rPr>
      </w:pPr>
      <w:r>
        <w:rPr>
          <w:sz w:val="24"/>
          <w:szCs w:val="24"/>
          <w:u w:val="single"/>
          <w:lang w:val="gl-ES"/>
        </w:rPr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O almorzo é a primeira comida do día e que che permite empezar a xornada nas condicións máis favorables para un maior rendemento físico e intelectu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-13970</wp:posOffset>
                </wp:positionV>
                <wp:extent cx="5742940" cy="904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904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 un almorzo completo, polo men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ÁCTEO                          +                            CEREAL                                   +                     FROIT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(Leite, yogurt, queixo…)                 (Pan, galletas, cereais…)                    (Froita troceada, zume…) zzzzumzumozumo….)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71.2pt;mso-wrap-distance-left:9.05pt;mso-wrap-distance-right:9.05pt;mso-wrap-distance-top:0pt;mso-wrap-distance-bottom:0pt;margin-top:-1.1pt;mso-position-vertical-relative:text;margin-left:-2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ra un almorzo completo, polo men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ÁCTEO                          +                            CEREAL                                   +                     FROIT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(Leite, yogurt, queixo…)                 (Pan, galletas, cereais…)                    (Froita troceada, zume…) zzzzumzumozumo….)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Saltarse o almorzo non só non axuda ao control do peso senón que contribúe a aumentar o risco de obesidade. Cando non se almorza téndese a picar entre horas e é máis difícil construír unha alimentación sa e equilibrada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3.-</w:t>
      </w:r>
      <w:r>
        <w:rPr>
          <w:sz w:val="24"/>
          <w:szCs w:val="24"/>
          <w:u w:val="single"/>
          <w:lang w:val="gl-ES"/>
        </w:rPr>
        <w:t>VIVE ACTIVO/A,  MÓVECHE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 inactividade física asóciase cun maior risco de padecer unha serie de enfermidades como a hipertensión arterial, aumento de colesterol, diabetes etc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Móvete entre 30 e 60 minutos ao día, todos os días, a unha intensidade moderada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4.-</w:t>
      </w:r>
      <w:r>
        <w:rPr>
          <w:sz w:val="24"/>
          <w:szCs w:val="24"/>
          <w:u w:val="single"/>
          <w:lang w:val="gl-ES"/>
        </w:rPr>
        <w:t>FAI DEPORTE, MÓVETE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Facer exercicio e practicar algún deporte constitúen unha, magnífica oportunidade para divertirse e coidar da saúde(física, psíquica e social) ao mesmo tempo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Os exercicios dinámicos (como correr, camiñar, nadar, montar en bicicleta etc) son moi recomendables. Con eles mellórase a eficacia do corazón e os pulmóns , axudan a controlar o peso corporal, a tensión arterial, combaten a tensión, aumenta a autoestima…Hai que facer este tipo de exercicio de forma regular, polo menos tres veces á semana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Uns músculos fortes e flexibles fortalecen os ósos, melloran o movemento e o equilibrio, reducen as lesións e o risco de caídas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Elixe o exercicio ou deporte que mellor se adapte ás túas circunstancias e gustos, evita a monotonía e comeza e finaliza cada sesión de adestramento de forma progresiva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5.-</w:t>
      </w:r>
      <w:r>
        <w:rPr>
          <w:sz w:val="24"/>
          <w:szCs w:val="24"/>
          <w:u w:val="single"/>
          <w:lang w:val="gl-ES"/>
        </w:rPr>
        <w:t>QUITA A SEDE CON AUGA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 auga é un compoñente esencial da vida. Representa máis da metade do peso corporal e bebela a diario é importante para manter un adecuado estado de hidratación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Canta beber?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De 5 a 8 vasos ao día(1,2- 2l)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Especial atención a nenos e persoas maiores con sensación de sede disminuída para evitar a deshidratación.</w:t>
      </w:r>
    </w:p>
    <w:p>
      <w:pPr>
        <w:pStyle w:val="Prrafodelista"/>
        <w:numPr>
          <w:ilvl w:val="0"/>
          <w:numId w:val="1"/>
        </w:numPr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Máis cantidade si é verán, con exercicio intenso, traballo en ambiente caloroso e tamén si aumenta a sudoración ou outras perdas de líquidos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Cando beber?</w:t>
      </w:r>
    </w:p>
    <w:p>
      <w:pPr>
        <w:pStyle w:val="Prrafodelista"/>
        <w:numPr>
          <w:ilvl w:val="0"/>
          <w:numId w:val="2"/>
        </w:numPr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Durante as comidas e entre elas.</w:t>
      </w:r>
    </w:p>
    <w:p>
      <w:pPr>
        <w:pStyle w:val="Prrafodelista"/>
        <w:numPr>
          <w:ilvl w:val="0"/>
          <w:numId w:val="2"/>
        </w:numPr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Si temos sensación de sede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Evita  o consumo excesivo de refrescos azucarados e zumes con azucre engadido, xa que hai unha relación entre o consumo excesivo e a obesidade infantil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6.-</w:t>
      </w:r>
      <w:r>
        <w:rPr>
          <w:sz w:val="24"/>
          <w:szCs w:val="24"/>
          <w:u w:val="single"/>
          <w:lang w:val="gl-ES"/>
        </w:rPr>
        <w:t>COME “ DE CULLER” : OS HIDRATOS DE CARBONO SON A BASE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Os hidratos de carbono son a base da alimentación e os cereais, patacas, legumes, hortalizas, verduras etc contéñenos en boa proporción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Un prato de “culler”, tipo cocido ou potaxe, que inclúe un legume (garavanzo), unha verdura e hortalizas  (repolo, pataca), un cereal (pasta de sopa) e unha cantidade moderada de carne, constitúe unha boa comida que, completada cunha froita, pode ser a máis importante do día, achegando unha gran cantidade de nutrientes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7.-</w:t>
      </w:r>
      <w:r>
        <w:rPr>
          <w:sz w:val="24"/>
          <w:szCs w:val="24"/>
          <w:u w:val="single"/>
          <w:lang w:val="gl-ES"/>
        </w:rPr>
        <w:t>TOMA FROITAS E VERDURAS, “CINCO AO DÍA”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Na nosa dieta diaria débense tomar froitas e verduras polo menos en cinco racións. Do cinco racións destes produtos, dous poden ser verduras e tres froitas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s froitas e verduras son moi ricas en antioxidantes, vitaminas A e C, acedo fólico e minerais como o magnesio, potasio, ferro, calcio, selenio e zinc. Tamén teñen fibra e o seu contido en calorías é baixo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8.-</w:t>
      </w:r>
      <w:r>
        <w:rPr>
          <w:sz w:val="24"/>
          <w:szCs w:val="24"/>
          <w:u w:val="single"/>
          <w:lang w:val="gl-ES"/>
        </w:rPr>
        <w:t>ELIXE ALIMENTOS CON FIBRA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 fibra só se atopa nos alimentos de orixe vexetal. Considérase un compoñente imprescindible na nosa dieta  xa que ao pasar polo organismo sen ser absorbida axuda a previr o estreñimiento, mellora os niveis de glicosa e reduce o colesterol. Por iso prevén a diabetes, enfermidades cardiovasculares e certos tipos de cancro. Ademais ten efecto saciante e axuda así a controlar o peso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 fibra alimentaria atópase fundamentalmente nos legumes, cereais integrais, froitas, verduras, hortalizas e froitos secos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9.-</w:t>
      </w:r>
      <w:r>
        <w:rPr>
          <w:sz w:val="24"/>
          <w:szCs w:val="24"/>
          <w:u w:val="single"/>
          <w:lang w:val="gl-ES"/>
        </w:rPr>
        <w:t>CONSOME MÁIS PESCADO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O peixe é un alimento comparable á carne e aos ovos na súa riqueza proteica e cun mellor perfil graso posto que conteñen importantes cantidades  de ácidos grasos omega 3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O peixe graso, tamén coñecido como azul (salmón, sardiñas, bonito…) é especialmente bo para o corazón e as arterias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O peixe magro, tamén coñecido como branco (linguado, pescada…) ten igualmente un moi bo achegue nutricional, pero achega menos calorías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Debemos tomar de dous a catro racións de peixe por semana, alternando peixes azuis e brancos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10.-</w:t>
      </w:r>
      <w:r>
        <w:rPr>
          <w:sz w:val="24"/>
          <w:szCs w:val="24"/>
          <w:u w:val="single"/>
          <w:lang w:val="gl-ES"/>
        </w:rPr>
        <w:t>REDUCE As GRAXAS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Son todas as graxas iguais?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Non. Unha das diferenzas máis importantes é o seu grao de “saturación”. As graxas saturadas elevan o colesterol e incrementan o risco de padecer problemas cardiovasculares e metabólicos. Son as graxas de orixe animal e algunhas de orixe vexetal (aceites de coco e palma). Alimentos ricos en graxas saturadas son as salchichas, embutidos, carnes graxas, touciño, beicon, nata…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s graxas trans son graxas de orixe vexetal que se saturaron” de forma industrial para a fabricación de alimentos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s graxas insaturadas, pola contra, son beneficiosas para a saúde en cantidades moderadas (peixes, froitos secos e sobre todo o aceite de oliva)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11.-</w:t>
      </w:r>
      <w:r>
        <w:rPr>
          <w:sz w:val="24"/>
          <w:szCs w:val="24"/>
          <w:u w:val="single"/>
          <w:lang w:val="gl-ES"/>
        </w:rPr>
        <w:t>DEIXA O SAL NO SALEIRO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Para evitar a hipertensión arterial e as enfermidades cardiovasculares recoméndase non consumir máis de 5 gr ao día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-Moito sal: 1,25 gr por cada 100 gr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-Pouco sal: 0,25 gr por cada 100 GR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As etiquetas dos alimentos indican o contido de sal mediante a expresión cloruro sódico ou sodio. A cantidade de sal obtense multiplicando a cantidade de sodio por 2,5.</w:t>
      </w:r>
    </w:p>
    <w:p>
      <w:pPr>
        <w:pStyle w:val="Normal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  <w:t>12.-</w:t>
      </w:r>
      <w:r>
        <w:rPr>
          <w:sz w:val="24"/>
          <w:szCs w:val="24"/>
          <w:u w:val="single"/>
          <w:lang w:val="gl-ES"/>
        </w:rPr>
        <w:t>MANTÉN O PESO ADECUADO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  <w:r>
        <w:rPr>
          <w:sz w:val="24"/>
          <w:szCs w:val="24"/>
          <w:lang w:val="gl-ES"/>
        </w:rPr>
        <w:t>Para comprobar si tense o peso adecuado adoita utilizarse o chamado Ïndice de Masa Corporal (IMC). Pero é preciso saber que o IMC non resulta tan preciso no caso de atletas ou persoas moi musculosas(os músculos pesan máis que a graxa) ou nos anciáns que ten pouca masa magra.</w:t>
      </w:r>
    </w:p>
    <w:p>
      <w:pPr>
        <w:pStyle w:val="Normal"/>
        <w:rPr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 </w:t>
      </w:r>
      <w:r>
        <w:rPr>
          <w:sz w:val="24"/>
          <w:szCs w:val="24"/>
          <w:lang w:val="gl-ES"/>
        </w:rPr>
        <w:t>O IMC calcúlase dividindo o peso (KG) entre a estatura ao cadrado (m)</w:t>
      </w:r>
    </w:p>
    <w:p>
      <w:pPr>
        <w:pStyle w:val="Normal"/>
        <w:spacing w:before="0" w:after="200"/>
        <w:rPr>
          <w:rFonts w:cs="Calibri"/>
          <w:sz w:val="24"/>
          <w:szCs w:val="24"/>
          <w:lang w:val="gl-ES"/>
        </w:rPr>
      </w:pPr>
      <w:r>
        <w:rPr>
          <w:rFonts w:cs="Calibri"/>
          <w:sz w:val="24"/>
          <w:szCs w:val="24"/>
          <w:lang w:val="gl-ES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rPr/>
    </w:pPr>
    <w:r>
      <w:rPr>
        <w:rFonts w:cs="Cambria" w:ascii="Cambria" w:hAnsi="Cambria"/>
      </w:rPr>
      <w:t>IES Castelao</w:t>
      <w:tab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IMENTACIÓN E NUTRICIÓN                                                                                                    2º E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lang w:val="gl-ES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>
      <w:rFonts w:ascii="Calibri" w:hAnsi="Calibri" w:cs="Calibri"/>
      <w:sz w:val="24"/>
      <w:szCs w:val="24"/>
      <w:lang w:val="gl-E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7:30:00Z</dcterms:created>
  <dc:creator>Angeles</dc:creator>
  <dc:description/>
  <dc:language>en-US</dc:language>
  <cp:lastModifiedBy>Angeles</cp:lastModifiedBy>
  <cp:lastPrinted>2017-04-30T16:44:00Z</cp:lastPrinted>
  <dcterms:modified xsi:type="dcterms:W3CDTF">2019-02-26T20:21:00Z</dcterms:modified>
  <cp:revision>6</cp:revision>
  <dc:subject/>
  <dc:title/>
</cp:coreProperties>
</file>